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151711465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1029549017"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2562441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1841123092"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946192619"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1860924646"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137686441"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396983290"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406627427"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1511209768"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1331651978"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1013206153"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565595393"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1991886183"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